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29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89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5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70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7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1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96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08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26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02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7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4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63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05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060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58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