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00396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29002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31335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8020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71654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11774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46165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24263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38594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25318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01527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29864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0360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04517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95818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