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21802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97835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11745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90959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79930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74461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61625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08315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73378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09632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35537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08609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36620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