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857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064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96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605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762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364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825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018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618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795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97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179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524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84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059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112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720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