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975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743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40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684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034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630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834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020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632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573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517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654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583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934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72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