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14293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323483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228893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090864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718232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863677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26263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78256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739694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364093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47294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14611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671858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