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163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107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796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09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21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963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38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65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39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387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146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7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595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88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68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45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061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