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688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525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378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931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236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430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798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474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785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314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258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417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51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957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408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