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248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8811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134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446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2559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2780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991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0558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2416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691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032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1979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7810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