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805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9139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2029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3835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7891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597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255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654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01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246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6764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729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859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8897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7077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22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3969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