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22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7506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975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0278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551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845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917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6476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0190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2662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563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3638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7591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391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7458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