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605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669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699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7947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030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71592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371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24406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812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1065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008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299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7570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