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9942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8591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052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0744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4754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5490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2564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586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1290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207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6294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1778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3690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346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66459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02868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514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