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6449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795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098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033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955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939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09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225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2832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3144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795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568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6869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097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0194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