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5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44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5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662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76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77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71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117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44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9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60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27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072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