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202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765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997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59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619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117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250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061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161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807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91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881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078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461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824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177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563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