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135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7138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1086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980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051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3359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3671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8893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3785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1071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3065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110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3448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0169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2277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