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0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10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439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92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136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751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24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769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2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89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0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834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61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