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834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93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972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53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134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936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161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799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586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637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48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389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29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95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982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925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596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