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947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75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046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027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5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25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404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721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694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49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227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31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83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8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04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