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6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201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354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217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434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468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466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161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360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210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962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424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059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