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146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143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76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430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685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242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896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707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717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920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438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772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687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667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160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83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087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