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1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57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10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5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12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0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50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3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166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9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65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9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04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016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13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