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1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1771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7360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855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1048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372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6501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2164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11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080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048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413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0261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