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17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97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68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17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71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59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08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80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35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7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74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41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5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1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11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84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