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087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02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003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4872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7729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3075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35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7568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458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3705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247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293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256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260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279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