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961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188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25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545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263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352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956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053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570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665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865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753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618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