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83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3975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26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873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27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1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562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718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672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898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462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539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68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161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37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46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18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