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5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447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29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37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160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972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002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45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7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2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32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18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330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6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52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