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65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69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96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790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3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296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9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83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4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97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27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69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69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