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779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1488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284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150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049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810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3814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298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951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0422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808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722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8064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544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754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136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7710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