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82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586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44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1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884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003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792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326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7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110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446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08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556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39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221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