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57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529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20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167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04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990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4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13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79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564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952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1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478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