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6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29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77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58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122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081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130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914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7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133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85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2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43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07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2569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848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403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