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823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767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375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425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169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053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43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82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514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09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3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28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99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10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097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