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635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196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981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493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481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711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182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209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270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377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05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556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34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