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681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102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193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162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699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883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553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4105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976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918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723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395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780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899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830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522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160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