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237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36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75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97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350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7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8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019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114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8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78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76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019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753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967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