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4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076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8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815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8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317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30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92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54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52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0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20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02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