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05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65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234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32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82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757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21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113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371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88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270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13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505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83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155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251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748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