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52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65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926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62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8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19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266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147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800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83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93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10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226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14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99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