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014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528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229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233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504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691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576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677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651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952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263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332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924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