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269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11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244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55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969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30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05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524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798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126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033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00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224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518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190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40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14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