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816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911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0254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6840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577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1621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338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44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1132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5861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8653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6497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2994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6245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644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