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71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5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001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06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929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30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30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25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0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144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4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6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53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