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53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49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77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78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3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865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19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65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335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86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58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77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4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876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62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4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75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