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007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7270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4640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8088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8461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473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4191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312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953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5710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9845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6090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4106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5482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2801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