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958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200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193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509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849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046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639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728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067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522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089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027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466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