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132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491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162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129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331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004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192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917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844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423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051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263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692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342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00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25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