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9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92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41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61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81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129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76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45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92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00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490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9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44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25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47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